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591525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236359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73086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